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523240939"/>
            <w:bookmarkStart w:id="2" w:name="__Fieldmark__12_2523240939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523240939"/>
            <w:bookmarkStart w:id="4" w:name="__Fieldmark__13_2523240939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523240939"/>
            <w:bookmarkStart w:id="6" w:name="__Fieldmark__14_252324093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06855131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954120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756187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